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252257755"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667622605"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